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  <w:szCs w:val="22"/>
        </w:rPr>
      </w:pPr>
      <w:r>
        <w:rPr/>
        <w:t>Критерии оценивания презентации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Тема работы:______________________________________________________________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02"/>
        <w:gridCol w:w="241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сообразно ли использование такой технологии для получения необходимых знаний, умений и навык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содержания теме исследования  и  </w:t>
            </w:r>
            <w:r>
              <w:rPr>
                <w:i/>
                <w:sz w:val="24"/>
                <w:szCs w:val="24"/>
              </w:rPr>
              <w:t>Стандартам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целей исслед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аскрытия темы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ыводов соответствующих теме исследования, демонстрация понимания учащимися поставлен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я в презентации привлекательны, интересны и соответствуют содержани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зентации логично, отвечает требованиям эстетики, дизайн не противоречит содержанию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, таблицы, диаграммы и графики в презентации выстроены и размещены коррек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иска информационны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грамматических, пунктуационных и орфографических ошиб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Оценка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2">
    <w:name w:val="Стиль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Стиль3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16:00Z</dcterms:created>
  <dc:creator>Ser</dc:creator>
  <dc:description/>
  <cp:keywords/>
  <dc:language>en-US</dc:language>
  <cp:lastModifiedBy>Лелик</cp:lastModifiedBy>
  <dcterms:modified xsi:type="dcterms:W3CDTF">2010-05-23T18:16:00Z</dcterms:modified>
  <cp:revision>2</cp:revision>
  <dc:subject/>
  <dc:title>Критерии оценивания буклета </dc:title>
</cp:coreProperties>
</file>